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приложение2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 МУНИЦИПАЛЬНОГО РАЙОНА «ШИЛКИН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 декабря 2012 года</w:t>
        <w:tab/>
        <w:tab/>
        <w:tab/>
        <w:tab/>
        <w:tab/>
        <w:tab/>
        <w:tab/>
        <w:tab/>
        <w:t xml:space="preserve">    №  10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униципальных услуг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Усть-Теленгуйско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.07.2010г. № 210-ФЗ «Об организации предоставления государственных и муниципальных услуг», от 06.10.2003г. № 131-ФЗ «Об общих принципах организации местного самоуправления в Российской Федерации» и руководствуясь Уставом сельского поселения «Усть-Теленгуйское» муниципального района «Шилкинский район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 администрации сельского поселения «Усть-Теленгуйское» согласно приложению № 1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ответственным за о</w:t>
      </w:r>
      <w:r>
        <w:rPr>
          <w:rFonts w:cs="Times New Roman" w:ascii="Times New Roman" w:hAnsi="Times New Roman"/>
          <w:bCs/>
          <w:sz w:val="28"/>
          <w:szCs w:val="28"/>
        </w:rPr>
        <w:t>рганизацию межведомственн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я главы администрации сельского поселения Богомягкову  Т.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главы администрации сельского поселения «Усть-Теленгуйское» № 70-а от 12. 09.2012 г. считать недействи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приложение2"/>
      <w:bookmarkEnd w:id="1"/>
      <w:r>
        <w:rPr>
          <w:rFonts w:cs="Times New Roman" w:ascii="Times New Roman" w:hAnsi="Times New Roman"/>
          <w:sz w:val="22"/>
          <w:szCs w:val="22"/>
        </w:rPr>
        <w:t xml:space="preserve">к постановлению главы администрации сельского поселения «Усть-Теленгуйское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103 от 19 декабря  г.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по состоянию на 19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 для размещения в Федеральном реестре государственных и муниципальных услуг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70"/>
        <w:gridCol w:w="6237"/>
        <w:gridCol w:w="311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ы местного самоуправления, предоставляющие муниципальную услугу 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ВНЫЙ ФОН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просов социально-правового и тематического характера юридических и физических лиц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части 3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2 статья 31 Земельного кодек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1 части 1 статьи 14, пункт 19 части 1 статьи 15, пункт 16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посел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7 части 1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ЫЕ И ЖИЛИЩНО-КОММУНАЛЬ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4 Жилищного кодек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(копии финансово-лицевого счета, выписки из домовой книги, справок и иных документо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 xml:space="preserve">№ 131-ФЗ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4 Жилищного кодек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, и снятии граждан с такого уч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>
          <w:trHeight w:val="11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, изменение или расторжение договоров социального найма с малоимущими гражданами, нуждающимися в улучшении жилищных усло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9 Жилищн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, изменение или расторжение договоров найма специализированного жилого помещ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6 части 1 статьи 14, пункт 6 части 1 статьи 16 Федерального закона от 6 октября 2003 г. </w:t>
              <w:br/>
              <w:t xml:space="preserve">№ 131-ФЗ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00 Жилищн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ие об обмене жилыми помещениями муниципального жилищного фонда или отказ в даче такого соглас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 статьи 14 Федерального закона от 6 октября 2003 г. № 131-Ф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74 Жилищн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6 статьи 14 Жилищного кодекс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8 статьи 14 Жилищного кодекс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, изменение или расторжение договора передачи жилых помещений в собственность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04 июля 1991 года № 1541-1 «О приватизации жилищного фонда в Российской Федерац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88 Гражданского код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или изменение наименований улицам, площадям и иным территориям проживания граждан в населенных пунктах, а также присвоение адреса объекту недвижим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1 части 1 статьи 14, пункт 27 части 1 статьи 16 Федерального закона от 6 октября 2003 г. № 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УАЛЬНЫЕ УСЛУГ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лежат включению в перечень муниципальных услуг при создании муниципальных предприятий, учреждений, оказывающих такие услуги на территории муниципального образования, либо при предоставлении этих услуг органами местного самоуправления непосредственн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2 части 1 статьи 14, пункт 17 часть 1 статьи 15, пункт 23 части 1 статьи 16 Федерального закона от 6 октября 2003 г. № 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1 части 1 статьи 14, пункт 36 части 1 статьи 16 Федерального закона от 6 октября 2003 г. № 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  <w:tr>
        <w:trPr/>
        <w:tc>
          <w:tcPr>
            <w:tcW w:w="1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ГОВЛЯ, МАЛЫЙ И СРЕДНИЙ БИЗНЕ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право организации розничного ры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0 части 1 статьи 14, пункт 18 части 1 статьи 15, пункт 15 части 1  статьи 16 Федерального закона от 6 октября 2003 г. № 131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8:00Z</dcterms:created>
  <dc:creator>Глава</dc:creator>
  <dc:description/>
  <cp:keywords/>
  <dc:language>en-US</dc:language>
  <cp:lastModifiedBy>Глава</cp:lastModifiedBy>
  <cp:lastPrinted>2012-09-19T10:20:00Z</cp:lastPrinted>
  <dcterms:modified xsi:type="dcterms:W3CDTF">2012-12-19T04:19:00Z</dcterms:modified>
  <cp:revision>19</cp:revision>
  <dc:subject/>
  <dc:title>ПРИЛОЖЕНИЕ 2</dc:title>
</cp:coreProperties>
</file>